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802477042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230433801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662538224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455383363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314302750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125857869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